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63861266"/>
      <w:r>
        <w:rPr>
          <w:rFonts w:cs="Arial" w:ascii="Arial" w:hAnsi="Arial"/>
          <w:b/>
        </w:rPr>
        <w:t>Marché N° 202</w:t>
      </w:r>
      <w:bookmarkEnd w:id="0"/>
      <w:r>
        <w:rPr>
          <w:rFonts w:cs="Arial" w:ascii="Arial" w:hAnsi="Arial"/>
          <w:b/>
        </w:rPr>
        <w:t>5-106 MPA</w:t>
      </w:r>
    </w:p>
    <w:p>
      <w:pPr>
        <w:pStyle w:val="Normal"/>
        <w:ind w:left="567" w:hanging="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p>
      <w:pPr>
        <w:pStyle w:val="Normal"/>
        <w:jc w:val="both"/>
        <w:rPr>
          <w:rFonts w:ascii="Arial" w:hAnsi="Arial" w:cs="Arial"/>
          <w:b/>
          <w:b/>
          <w:i/>
          <w:i/>
          <w:iCs/>
          <w:color w:val="000000"/>
          <w:sz w:val="16"/>
          <w:szCs w:val="16"/>
        </w:rPr>
      </w:pPr>
      <w:r>
        <w:rPr>
          <w:rFonts w:cs="Arial" w:ascii="Arial" w:hAnsi="Arial"/>
          <w:b/>
          <w:i/>
          <w:iCs/>
          <w:color w:val="000000"/>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06440245"/>
      <w:bookmarkStart w:id="2" w:name="__Fieldmark__0_200644024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06440245"/>
      <w:bookmarkStart w:id="4" w:name="__Fieldmark__1_2006440245"/>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006440245"/>
            <w:bookmarkStart w:id="6" w:name="__Fieldmark__2_200644024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006440245"/>
            <w:bookmarkStart w:id="8" w:name="__Fieldmark__3_200644024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006440245"/>
            <w:bookmarkStart w:id="10" w:name="__Fieldmark__4_2006440245"/>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006440245"/>
            <w:bookmarkStart w:id="12" w:name="__Fieldmark__5_200644024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06440245"/>
      <w:bookmarkStart w:id="14" w:name="__Fieldmark__6_200644024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06440245"/>
      <w:bookmarkStart w:id="16" w:name="__Fieldmark__7_200644024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rché N° 2025-106 MPA – Acquisition d’un système de drones USV AUV/ROV</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04-23T12:56:00Z</dcterms:modified>
  <cp:revision>37</cp:revision>
  <dc:subject/>
  <dc:title>MISE A JOUR AVRIL 2007</dc:title>
</cp:coreProperties>
</file>